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12"/>
          <w:u w:val="none"/>
        </w:rPr>
      </w:pPr>
      <w:r>
        <w:rPr>
          <w:b w:val="false"/>
          <w:sz w:val="12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New Church Unit: NEBUCHADNEZZAR’S STATUE AND THE NEW CHURCH 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Daniel 1:1 – Daniel 2:49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/>
      </w:pPr>
      <w:r>
        <w:rPr/>
        <w:t>Suggested time: 1 week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38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960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"/>
              <w:jc w:val="center"/>
              <w:rPr>
                <w:color w:val="000000"/>
              </w:rPr>
            </w:pPr>
            <w:r>
              <w:rPr>
                <w:caps/>
                <w:sz w:val="22"/>
              </w:rPr>
              <w:t>UNIT THEME:</w:t>
            </w:r>
            <w:r>
              <w:rPr>
                <w:color w:val="000080"/>
              </w:rPr>
              <w:t xml:space="preserve"> </w:t>
            </w:r>
            <w:r>
              <w:rPr>
                <w:color w:val="000080"/>
                <w:sz w:val="26"/>
              </w:rPr>
              <w:t xml:space="preserve">The Lord’s Church helps people worship the Lord and learn how to follow Him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/>
            </w:pPr>
            <w:r>
              <w:rPr/>
              <w:t>UNIT OVERVIEW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>The focus of this final unit is the coming of the New Church.  Daniel speaks a number of times about God, as a revealer of secrets, who can give the meaning of dreams.  He “knows what is in the darkness and light dwells with Him” (Daniel 2:22).  The Lord’s New Church kingdom “shall never be destroyed” and is foretold, as represented by the stone that smashed the statue and became a great mountain that filled the earth as the New Church, is to fill the ear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>Note: The concepts in this unit can be integrated with the sixth grade social studies curriculum.  Classroom and religion teachers should determine this together when planning out the y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NERAL OBJECTIV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s will: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e that the whole purpose of the church organization is to teach and support its people in living a good life.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Review the concept that the Lord is the God of all nations.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Remember that all people who believe in the Lord and live a good life go to heaven.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scuss that real worship is shown by how people live the Lord's commandments.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Learn that people help strengthen the Lord's New Church by learning and doing what is right.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Understand the value of helping others find the truths of the New Church here on earth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CITATION, SONGS AND BULLETIN BOARD CONCEPTS linked to unit text:</w:t>
            </w:r>
          </w:p>
          <w:p>
            <w:pPr>
              <w:pStyle w:val="Heading2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(Other related recitations, songs and bulletin board concepts could be substituted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Recitation: One chosen by your school OR Daniel 2:20-22 “Blessed be the name of God forever and ever, for wisdom and might are His…” </w:t>
            </w:r>
            <w:r>
              <w:rPr>
                <w:sz w:val="18"/>
              </w:rPr>
              <w:t>(focus: “He reveals deep and secret things…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ongs: Select from a variety of New Church Day hym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Bulletin board concepts: Quotations from the Heavenly Doctrines that illustrate what is </w:t>
            </w:r>
            <w:r>
              <w:rPr>
                <w:i/>
              </w:rPr>
              <w:t>new</w:t>
            </w:r>
            <w:r>
              <w:rPr/>
              <w:t xml:space="preserve"> or distinctive about this chur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al2"/>
              <w:rPr/>
            </w:pPr>
            <w:r>
              <w:rPr/>
              <w:t>VOCABULARY TO BE TAUGHT AND US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43"/>
        <w:gridCol w:w="6161"/>
      </w:tblGrid>
      <w:tr>
        <w:trPr>
          <w:tblHeader w:val="true"/>
          <w:trHeight w:val="580" w:hRule="exact"/>
        </w:trPr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RE LESSONS</w:t>
            </w:r>
          </w:p>
        </w:tc>
        <w:tc>
          <w:tcPr>
            <w:tcW w:w="616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al2"/>
              <w:jc w:val="center"/>
              <w:rPr>
                <w:w w:val="77"/>
                <w:sz w:val="15"/>
              </w:rPr>
            </w:pPr>
            <w:r>
              <w:rPr/>
              <w:t>CORE KNOWLEDGES</w:t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aniel 1:1—2:4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niel and his friends in captivit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ebuchadnezzar’s dream</w:t>
            </w:r>
          </w:p>
        </w:tc>
        <w:tc>
          <w:tcPr>
            <w:tcW w:w="61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Daniel and three friends were chosen to serve Nebuchadnezzar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They were given special privileges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Daniel did not break the Jewish dietary laws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He was stronger and more handsome than all the others were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He was the most faithful and the wisest among the young men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The Babylonian king challenged all the men to tell and interpret his dream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Only Daniel could interpret the dream (a sign of righteousness)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The statue in the dream had different metals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 great rock crushed the statue.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Nebuchadnezzar acknowledged the Lord</w:t>
            </w:r>
            <w:r>
              <w:rPr>
                <w:sz w:val="22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Revelation 21:1-2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e New Church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Five churches have been established by the Lord: Most Ancient, Ancient, Israelitish, Christian and the New Church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Prophecies of the New Church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New Church is the crown of all churches because it will have worship the Lord in His Divine Human and restore true married love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What is “new” about the New Church?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The Word of the Lord consists of the Old Testament, the New Testament and the Writings for the New Church.</w:t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True Christian Religion 851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e Lord always sees to it that there is a church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Uses of the church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05" w:leader="none"/>
              </w:tabs>
              <w:ind w:left="705" w:hanging="360"/>
              <w:jc w:val="both"/>
              <w:rPr/>
            </w:pPr>
            <w:r>
              <w:rPr/>
              <w:t xml:space="preserve">worship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05" w:leader="none"/>
              </w:tabs>
              <w:ind w:left="705" w:hanging="360"/>
              <w:jc w:val="both"/>
              <w:rPr/>
            </w:pPr>
            <w:r>
              <w:rPr/>
              <w:t xml:space="preserve"> </w:t>
            </w:r>
            <w:r>
              <w:rPr/>
              <w:t xml:space="preserve">preaching the gospel (education, evangelization). 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30"/>
              <w:jc w:val="both"/>
              <w:rPr/>
            </w:pPr>
            <w:r>
              <w:rPr/>
              <w:t>the role of the priesthoo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Where are there receivers of the Heavenly Doctrines for the New Church?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What can we do to help the New Church grow?</w:t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br w:type="page"/>
      </w:r>
      <w:r>
        <w:rPr>
          <w:u w:val="single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al2"/>
              <w:rPr>
                <w:b w:val="false"/>
                <w:b w:val="false"/>
              </w:rPr>
            </w:pPr>
            <w:r>
              <w:rPr>
                <w:b w:val="false"/>
              </w:rPr>
              <w:t>OPTIONAL WHOLE UNIT PROJE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b/>
              </w:rPr>
              <w:t xml:space="preserve">Chart about the New Church: </w:t>
            </w:r>
            <w:r>
              <w:rPr/>
              <w:t>Work on a chart that has the following categorie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promise of the New Chur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me of the new teachings given with this revela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s of the chur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at they can do to help the church grow in various way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meone in the New Church (in history or present) that they admir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ir hope for the New Chur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74"/>
        <w:gridCol w:w="1440"/>
        <w:gridCol w:w="1726"/>
      </w:tblGrid>
      <w:tr>
        <w:trPr>
          <w:tblHeader w:val="true"/>
          <w:trHeight w:val="270" w:hRule="atLeast"/>
        </w:trPr>
        <w:tc>
          <w:tcPr>
            <w:tcW w:w="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4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al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PTIONAL CLASS</w:t>
            </w:r>
          </w:p>
          <w:p>
            <w:pPr>
              <w:pStyle w:val="Special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PPLICATIONS/ACTIVITI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al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NTEGRATION</w:t>
            </w:r>
          </w:p>
        </w:tc>
      </w:tr>
      <w:tr>
        <w:trPr>
          <w:tblHeader w:val="true"/>
          <w:trHeight w:val="270" w:hRule="exact"/>
        </w:trPr>
        <w:tc>
          <w:tcPr>
            <w:tcW w:w="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al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LIGION</w:t>
            </w:r>
          </w:p>
        </w:tc>
        <w:tc>
          <w:tcPr>
            <w:tcW w:w="172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al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THER AREAS</w:t>
            </w:r>
          </w:p>
        </w:tc>
      </w:tr>
      <w:tr>
        <w:trPr>
          <w:trHeight w:val="53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sk students to hypothesize about the meaning of the vision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Discussion suggestion: How does this vision relate to the growth of the New Church?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hart of the statue to connect with the five church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ecreate the statue using a variety of mediu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bylonians and their impact on the Israelites in history</w:t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</w:rPr>
            </w:pPr>
            <w:r>
              <w:rPr/>
              <w:t>Prophecy project: Illustration or calligraphy of a prophecy with decorated border.  (Might choose to decorate border with various symbols of the New Church.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</w:rPr>
            </w:pPr>
            <w:r>
              <w:rPr/>
              <w:t>Discussion suggestions about the uniqueness of New Church teachings, some of the Lord’s “Heavenly Secrets,” and why we celebrate on June 19</w:t>
            </w:r>
            <w:r>
              <w:rPr>
                <w:vertAlign w:val="superscript"/>
              </w:rPr>
              <w:t>th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ocial studies—New Church unit </w:t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p of New Church centers; it can be helpful to visit </w:t>
            </w:r>
            <w:hyperlink r:id="rId2">
              <w:r>
                <w:rPr>
                  <w:rStyle w:val="InternetLink"/>
                  <w:color w:val="auto"/>
                  <w:u w:val="none"/>
                </w:rPr>
                <w:t>www.newchurch.org</w:t>
              </w:r>
            </w:hyperlink>
            <w:r>
              <w:rPr/>
              <w:t xml:space="preserve"> for information on thi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ussion suggestions related to how the New Church teachings can help the world and what the students can do to help the church gr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ocial studies—New Church unit </w:t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al2"/>
              <w:rPr>
                <w:b w:val="false"/>
                <w:b w:val="false"/>
              </w:rPr>
            </w:pPr>
            <w:r>
              <w:rPr>
                <w:b w:val="false"/>
              </w:rPr>
              <w:t>TEACHER BACKGROUND INFORM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0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al2"/>
              <w:rPr>
                <w:b w:val="false"/>
                <w:b w:val="false"/>
              </w:rPr>
            </w:pPr>
            <w:r>
              <w:rPr>
                <w:b w:val="false"/>
              </w:rPr>
              <w:t>TEACHER RESOURCES AND MATERIAL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i/>
              </w:rPr>
              <w:t>Religion Resources:</w:t>
            </w:r>
            <w:r>
              <w:rPr/>
              <w:t xml:space="preserve"> The New Church—available from the Office of Education Resource Ce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al2"/>
              <w:rPr>
                <w:b w:val="false"/>
                <w:b w:val="false"/>
              </w:rPr>
            </w:pPr>
            <w:r>
              <w:rPr>
                <w:b w:val="false"/>
              </w:rPr>
              <w:t>OPTIONAL USE OF TECHNOLOG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www.newchurch.org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www.newchurchvineyard.org –Each June the theme will be different aspects of New Church 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al2"/>
              <w:rPr>
                <w:b w:val="false"/>
                <w:b w:val="false"/>
              </w:rPr>
            </w:pPr>
            <w:r>
              <w:rPr>
                <w:b w:val="false"/>
              </w:rPr>
              <w:t>OPTIONAL ASSESSMENT 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scription of Optional Lesson Activities for Daniel 1:1 – Daniel 2:49</w:t>
      </w:r>
    </w:p>
    <w:p>
      <w:pPr>
        <w:pStyle w:val="Normal"/>
        <w:ind w:left="-720" w:right="-720" w:hanging="0"/>
        <w:jc w:val="center"/>
        <w:rPr/>
      </w:pPr>
      <w:r>
        <w:rPr>
          <w:b/>
          <w:sz w:val="22"/>
        </w:rPr>
        <w:t xml:space="preserve">(The </w:t>
      </w:r>
      <w:r>
        <w:rPr>
          <w:b/>
          <w:i/>
          <w:sz w:val="22"/>
        </w:rPr>
        <w:t xml:space="preserve">Sixth Grade Religion Resource </w:t>
      </w:r>
      <w:r>
        <w:rPr>
          <w:b/>
          <w:sz w:val="22"/>
        </w:rPr>
        <w:t xml:space="preserve">binders have supporting materials for many of these activities.)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/>
      </w:pPr>
      <w:r>
        <w:rPr/>
        <w:t>Lesson 1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sk students to hypothesize about the meaning of the vis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iscussion suggestion: How does this vision relate to the growth of the New Church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Chart of the statue: Chart that connects the statue with the five church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 xml:space="preserve">Recreate the statue using a variety of mediums: Check with history teacher to see if students are making statues in the classroom.  Mediums they might use include clay, paint, markers, foil, </w:t>
      </w:r>
      <w:r>
        <w:rPr>
          <w:i/>
          <w:sz w:val="22"/>
        </w:rPr>
        <w:t>et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jc w:val="both"/>
        <w:rPr/>
      </w:pPr>
      <w:r>
        <w:rPr/>
        <w:t>Lesson 2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Prophecy project: Illustration or calligraphy of a prophecy with decorated border.  (Might choose to decorate border with various symbols of the New Church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Discussion suggestion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What is different about the teachings of the New Church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What are some of the “Heavenly Secrets” the Lord revealed in the Heavenly Doctrines (see </w:t>
      </w:r>
      <w:r>
        <w:rPr>
          <w:i/>
          <w:sz w:val="22"/>
        </w:rPr>
        <w:t xml:space="preserve">Conjugial Love </w:t>
      </w:r>
      <w:r>
        <w:rPr>
          <w:sz w:val="22"/>
        </w:rPr>
        <w:t>532-535)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>Why do we celebrate New Church Day on June 19</w:t>
      </w:r>
      <w:r>
        <w:rPr>
          <w:sz w:val="22"/>
          <w:vertAlign w:val="superscript"/>
        </w:rPr>
        <w:t>th</w:t>
      </w:r>
      <w:r>
        <w:rPr>
          <w:sz w:val="22"/>
        </w:rPr>
        <w:t>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jc w:val="both"/>
        <w:rPr/>
      </w:pPr>
      <w:r>
        <w:rPr/>
        <w:t>Lesson 3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</w:rPr>
        <w:t xml:space="preserve">Map of New Church centers: Put push pins in a wall map of the world to indicate where New Church groups are currently located. AND/OR Look at maps, </w:t>
      </w:r>
      <w:r>
        <w:rPr>
          <w:i/>
          <w:sz w:val="22"/>
        </w:rPr>
        <w:t>etc.</w:t>
      </w:r>
      <w:r>
        <w:rPr>
          <w:sz w:val="22"/>
        </w:rPr>
        <w:t xml:space="preserve"> on the New Church web site: www.newchurch.org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2"/>
        </w:rPr>
      </w:pPr>
      <w:r>
        <w:rPr>
          <w:sz w:val="22"/>
        </w:rPr>
        <w:t xml:space="preserve">Discussion suggestions relating to the New Church: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Uses of the New Church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How New Church teachings can help the world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What can students do to help the church grow and develop.  Perhaps encourage students to choose a simple quote from the Heavenly Doctrines.</w:t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mallCaps/>
        <w:sz w:val="24"/>
      </w:rPr>
      <w:t>Overall Theme</w:t>
    </w:r>
    <w:r>
      <w:rPr>
        <w:sz w:val="24"/>
      </w:rPr>
      <w:t xml:space="preserve">: </w:t>
    </w:r>
    <w:r>
      <w:rPr>
        <w:smallCaps/>
        <w:sz w:val="24"/>
      </w:rPr>
      <w:t>The Lord as a Prophet and Preserver</w:t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/>
    </w:pPr>
    <w:r>
      <w:rPr>
        <w:sz w:val="24"/>
      </w:rPr>
      <w:t xml:space="preserve">SIXTH GRADE </w:t>
    </w:r>
    <w:r>
      <w:rPr>
        <w:smallCaps/>
        <w:sz w:val="24"/>
      </w:rPr>
      <w:t>RELIGION</w:t>
    </w:r>
    <w:r>
      <w:rPr>
        <w:sz w:val="24"/>
      </w:rPr>
      <w:t xml:space="preserve"> CURRICULUM  </w:t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New Church Unit: NEBUCHADNEZZAR’S STATUE AND THE NEW CHURCH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mallCaps/>
        <w:sz w:val="24"/>
      </w:rPr>
      <w:t>Overall Theme</w:t>
    </w:r>
    <w:r>
      <w:rPr>
        <w:sz w:val="24"/>
      </w:rPr>
      <w:t xml:space="preserve">: </w:t>
    </w:r>
    <w:r>
      <w:rPr>
        <w:smallCaps/>
        <w:sz w:val="24"/>
      </w:rPr>
      <w:t>The Lord as a Prophet and Preserver</w:t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/>
    </w:pPr>
    <w:r>
      <w:rPr>
        <w:sz w:val="24"/>
      </w:rPr>
      <w:t xml:space="preserve">SIXTH GRADE </w:t>
    </w:r>
    <w:r>
      <w:rPr>
        <w:smallCaps/>
        <w:sz w:val="24"/>
      </w:rPr>
      <w:t>RELIGION</w:t>
    </w:r>
    <w:r>
      <w:rPr>
        <w:sz w:val="24"/>
      </w:rPr>
      <w:t xml:space="preserve"> CURRICUL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pecial2">
    <w:name w:val="Special 2"/>
    <w:basedOn w:val="Normal"/>
    <w:qFormat/>
    <w:pPr>
      <w:jc w:val="both"/>
    </w:pPr>
    <w:rPr>
      <w:b/>
      <w:caps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eme">
    <w:name w:val="Theme"/>
    <w:basedOn w:val="Normal"/>
    <w:next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church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igion Template 10-11-00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9:39:00Z</dcterms:created>
  <dc:creator>Daum</dc:creator>
  <dc:description/>
  <dc:language>en-US</dc:language>
  <cp:lastModifiedBy>sldaum</cp:lastModifiedBy>
  <cp:lastPrinted>2000-07-13T13:55:00Z</cp:lastPrinted>
  <dcterms:modified xsi:type="dcterms:W3CDTF">2002-08-02T15:30:00Z</dcterms:modified>
  <cp:revision>36</cp:revision>
  <dc:subject/>
  <dc:title>Biblical Reference and Unit Name</dc:title>
</cp:coreProperties>
</file>